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signing Quality Assessm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at does assessment look like in your programs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de three adjectives to describe i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at are the features of quality assessment tasks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ree featu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at type of assessment tasks do you use in a current unit of work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the task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are the challenges to quality assessment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hree challeng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do you use technology in assessmen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the ways that you use IC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48:00Z</dcterms:created>
  <dc:creator>kyager</dc:creator>
  <dc:description/>
  <dc:language>en-US</dc:language>
  <cp:lastModifiedBy>Peter</cp:lastModifiedBy>
  <dcterms:modified xsi:type="dcterms:W3CDTF">2011-04-27T13:48:00Z</dcterms:modified>
  <cp:revision>2</cp:revision>
  <dc:subject/>
  <dc:title/>
</cp:coreProperties>
</file>